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61656331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35473675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